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Year Schedu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</w:t>
        <w:tab/>
        <w:tab/>
        <w:tab/>
        <w:tab/>
        <w:t>Chapter 7 &amp; 8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ab/>
        <w:tab/>
        <w:tab/>
        <w:t>Chapter 9 &amp; 10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ab/>
        <w:t>Chapter 11 &amp; 12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ab/>
        <w:t>Chapter 14 &amp; 16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ab/>
        <w:tab/>
        <w:t>Final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ab/>
        <w:t>Semester 2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ab/>
        <w:tab/>
        <w:tab/>
        <w:t>Memorial Day Holiday – No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ab/>
        <w:t>La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00:00Z</dcterms:created>
  <dc:creator>Susan.Watson</dc:creator>
  <dc:description/>
  <cp:keywords/>
  <dc:language>en-US</dc:language>
  <cp:lastModifiedBy>Susan.Watson</cp:lastModifiedBy>
  <cp:lastPrinted>2009-05-11T10:21:00Z</cp:lastPrinted>
  <dcterms:modified xsi:type="dcterms:W3CDTF">2009-05-11T14:23:00Z</dcterms:modified>
  <cp:revision>1</cp:revision>
  <dc:subject/>
  <dc:title>Chemistry</dc:title>
</cp:coreProperties>
</file>